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Социальная полит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поселения Канев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униципальной программе «Социальная политика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Реализация мер по социальной поддержке отдельных категорий гражда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ать адресную социальную помощь гражданам, попавшим в трудную жизненную ситуацию, по независящим от них причин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чел. х 8 000 руб. = 80 000 рублей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8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5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5T08:15:00Z</dcterms:modified>
  <cp:revision>2</cp:revision>
  <dc:subject/>
  <dc:title>Расчёт</dc:title>
</cp:coreProperties>
</file>